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Rucola und Speck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750 g Kartoffeln, fest kochend</w:t>
      </w:r>
    </w:p>
    <w:p>
      <w:pPr>
        <w:pStyle w:val="Heading1"/>
        <w:rPr/>
      </w:pPr>
      <w:r>
        <w:rPr/>
        <w:t>150 g magerer Frühstücksspeck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/2 Zitrone, den Saf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Wein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 EL süße Sahn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TL Senf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Pflanz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g Rucola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Bund Schnittlauch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n waschen, kochen, pellen, etwas abkühlen lassen, dann in Scheiben schneiden und in eine Schüssel geb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peck in Streifen schneiden, in einer Pfanne kross braten und auf Küchenkrepp abtropfen lass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Zwiebel abziehen, fein würfeln und in dem Speckfett glasig dünsten. Mit Zitronensaft und Essig ablöschen und heiß über die Kartoffelscheiben gieß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Flüssige Sahne mit Senf, Salz und Pfeffer verquirlen, über den Salat ziehen und alles gut misch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Rucola waschen, trocken schütteln und auf einer Platte auslegen. Mit dem Öl beträufeln und den Kartoffelsalat darauf anricht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chnittlauch waschen und trocken schütteln, in feine Röllchen schneiden und mit dem Speck auf den Kartoffeln verteilen.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Noch lauwarm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46:00Z</dcterms:created>
  <dc:creator>Einhäuser</dc:creator>
  <dc:description/>
  <dc:language>en-US</dc:language>
  <cp:lastModifiedBy>Einhäuser</cp:lastModifiedBy>
  <dcterms:modified xsi:type="dcterms:W3CDTF">2003-11-01T11:49:00Z</dcterms:modified>
  <cp:revision>1</cp:revision>
  <dc:subject/>
  <dc:title>Kartoffelsalat mit Rucola und Speck</dc:title>
</cp:coreProperties>
</file>